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jc w:val="center"/>
        <w:rPr/>
      </w:pPr>
      <w:r>
        <w:rPr>
          <w:rFonts w:eastAsia="方正小标宋_GBK" w:cs="Times New Roman" w:ascii="Times New Roman" w:hAnsi="Times New Roman"/>
          <w:kern w:val="0"/>
          <w:sz w:val="44"/>
          <w:szCs w:val="44"/>
        </w:rPr>
        <w:t>2014</w:t>
      </w: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年中国医药城高层次人才创新创业</w:t>
      </w:r>
      <w:r>
        <w:rPr/>
        <w:t>洽谈会人才需求信息</w:t>
      </w:r>
    </w:p>
    <w:tbl>
      <w:tblPr>
        <w:tblW w:w="12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17"/>
        <w:gridCol w:w="826"/>
        <w:gridCol w:w="1686"/>
        <w:gridCol w:w="1696"/>
        <w:gridCol w:w="2456"/>
        <w:gridCol w:w="1247"/>
        <w:gridCol w:w="885"/>
      </w:tblGrid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</w:rPr>
              <w:t>序号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</w:rPr>
              <w:t>单位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</w:rPr>
              <w:t>职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</w:rPr>
              <w:t>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</w:rPr>
              <w:t>学历、</w:t>
            </w:r>
            <w:r>
              <w:rPr>
                <w:rFonts w:ascii="Times New Roman" w:hAnsi="Times New Roman" w:cs="Times New Roman" w:eastAsia="黑体;SimHei"/>
                <w:b/>
                <w:bCs/>
                <w:kern w:val="0"/>
              </w:rPr>
              <w:t>学位</w:t>
            </w:r>
            <w:r>
              <w:rPr>
                <w:rFonts w:ascii="Times New Roman" w:hAnsi="Times New Roman" w:cs="Times New Roman" w:eastAsia="黑体;SimHei"/>
                <w:b/>
                <w:bCs/>
                <w:kern w:val="0"/>
              </w:rPr>
              <w:t>、职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</w:rPr>
              <w:t>人数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康禾生物制药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孙艳茹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8166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或生物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注册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或生物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或生物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天一时制药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赵冰奇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01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主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及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及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及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及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合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及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质量研究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及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康淮生物科技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177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实验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学及相关（免疫学相关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山信药业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赵彩凤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08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研发工程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物制剂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研发主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物制剂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泰州中国医药城高薪猎头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夏女士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02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CEO/CO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总工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丞宇米特医疗科技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李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21911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产品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动物医学或医疗器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海王生物制药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茆恋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82623411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质量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、制药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泰州越洋医药开发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媛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81366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项目申报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品注册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专利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研究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中国医药城控股集团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任国坤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03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担保风控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金融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融资租赁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金融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典当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金融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华冠生物技术股份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23789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试剂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工程学、免疫学、临床诊断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泰康生物医药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丽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07665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科研技术骨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理类学、微生物学、生物制药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蛋白纯化技术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微生物学、生物制药、药物分析、生物工程、制药工程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发酵技术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发酵工程、微生物学、生物工程、制药工程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CRA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监察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医学相关专业，内科、眼科专业、肿瘤科专业优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中生方政生物技术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黄丹丹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07669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财务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财务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会计主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财务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管理者代表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技术、分子生物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质量主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技术、分子生物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产主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技术、分子生物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物流主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物流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行政人事主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行政管理、人力资源管理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技术支持人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技术、分子生物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注册申报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技术、分子生物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富泽药业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吴鹏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20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高级研究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有机化学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亿腾药业（泰州）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李志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19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分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物分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长泰药业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孙海玉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2223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注册质保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药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市场部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机械或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科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产部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药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科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工程设备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机械或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科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高级临床监察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医学、药学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产品研发项目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学、药学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Q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或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新药及医疗器械注册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或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学临床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学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项目管理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省北科生物科技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焦薇薇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1919-77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推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学类、分子生物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学中心主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学类、生物学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万全万特制药江苏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顾雪梅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89367826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高级研究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、化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总监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、化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亚盛医药开发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帅剑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18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研究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物制剂、药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佰龄全基因生物医学技术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燕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22273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技术主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、基因、遗传学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实验人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基因芯片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储备干部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、基因、遗传学、管理类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若干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遗传咨询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遗传学、药学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康为世纪生物科技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118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分子生物学、细胞学、免疫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华亿细胞组织工程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尹琳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22281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医学、烧伤整形、组织工程、干细胞生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、博士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美时医疗技术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晨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0980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磁体工程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超导物理、生物医学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低温工程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低温工程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泰德医药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婕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22084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区域招商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市场营销及医药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市场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市场营销及医药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泰州新生源生物医药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乔伟伟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00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副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医药类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商务总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医药、市场营销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资深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首席研究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医药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药行业分析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医药或金融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品注册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医药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亿康基因科技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乔晓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12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工程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分子生物学、细胞学、遗传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销售主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市场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相关专业，营销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硕世生物科技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袁晓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15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注册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、医学等相关专业毕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工程师（核酸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分子生物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质管部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学检验、临床医学、免疫学、生物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产品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学、检验、分子生物学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18"/>
              </w:rPr>
              <w:t>研发工程师（</w:t>
            </w:r>
            <w:r>
              <w:rPr>
                <w:rFonts w:eastAsia="仿宋_GB2312" w:cs="Times New Roman" w:ascii="Times New Roman" w:hAnsi="Times New Roman"/>
                <w:sz w:val="16"/>
                <w:szCs w:val="18"/>
              </w:rPr>
              <w:t>ELISA</w:t>
            </w:r>
            <w:r>
              <w:rPr>
                <w:rFonts w:ascii="Times New Roman" w:hAnsi="Times New Roman" w:cs="Times New Roman" w:eastAsia="仿宋_GB2312"/>
                <w:sz w:val="16"/>
                <w:szCs w:val="18"/>
              </w:rPr>
              <w:t>、化学发光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免疫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工程师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胶体金、乳胶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技术及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市场部副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、医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外贸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、医学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工程师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化学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化学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苏中生物制药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李珊珊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88530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产管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若干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质量管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若干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设备管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机械、电器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若干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究所所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主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合成主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化学、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研究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分析研究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化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合成研究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化学、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8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pacing w:val="-8"/>
                <w:kern w:val="0"/>
                <w:sz w:val="18"/>
                <w:szCs w:val="18"/>
              </w:rPr>
              <w:t>江苏勃林格殷格翰生物制品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Easa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1-203990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QC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经理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主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药或化工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8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8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Production Manage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理科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8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8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Supply Chain Manage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理科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8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8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Process Development Manage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理科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中国医药城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翔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0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韩语招商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医药类、韩语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日语招商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医药类、日语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英语招商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医药类、英语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管理人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物经济学、社会与管理药学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扬子江药业集团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成晶晶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9763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所所长（泰州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项目经理（工作地点：南京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北京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FDA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项目经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泰州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FDA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项目主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泰州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FDA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项目组长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泰州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FDA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产经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泰州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产品经理（泰州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课题组长（合成、制剂、中药）工作地点：泰州（合成、制剂、中药）、南京（中药）、上海（中药）、北京（中药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相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济川药业集团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李经理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76064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究院副院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项目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物分析、分析化学、药剂学、中药学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科研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有机合成、药物化学、药物分析、分析化学、药剂学、中药学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产品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学、药学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悦兴药业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陆爱兰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80511776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分析研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分析及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QC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分析及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研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及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产业化工程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剂及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品注册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事及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招商经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药或营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科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乐威（泰州）医药化学品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陈小娟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88161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QC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分析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化学分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助理研究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有机化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施美康药业股份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薛士林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096266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人员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物合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检测人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分析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华能药业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汤军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2980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工程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高分子材料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电气工程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电子技术应用专业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博生医用新材料股份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汤小燕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07958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人事专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人力资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化验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化学分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经理助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行政管理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艾兰得营养品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盛亮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49623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新品开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物制剂、食品科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国外法规注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产管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剂、食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中丹集团股份有限公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朱红双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79837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研发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相关；化学工程与工艺、应用化学、化工工艺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工艺员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化学工程与工艺、应用化学、化工工艺等相关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泰州市人民医院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何新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35151518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内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外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妇产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儿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麻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影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肿瘤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耳鼻咽喉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检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管理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卫生管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泰州市中医院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朱春健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38526540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医学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血液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急诊医学（创伤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重症医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医学（呼吸内科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医学（消化内科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心内科（介入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医学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外科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泰州市第四人民医院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陈健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01850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内科各专业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内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外科各专业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外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儿科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儿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8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pacing w:val="-8"/>
                <w:sz w:val="18"/>
                <w:szCs w:val="18"/>
              </w:rPr>
              <w:t>临床精神科病房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精神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眼科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眼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眼科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耳鼻咽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急诊科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急救医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8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pacing w:val="-8"/>
                <w:sz w:val="18"/>
                <w:szCs w:val="18"/>
              </w:rPr>
              <w:t>临床康复医学科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康复医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泰州市中西医结合医院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史力进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9951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各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影像、检验、超声、病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泰州市妇幼保健院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纪小琴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38159650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妇产医学或临床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儿科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或病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泰州市口腔医院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高红媛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3921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口腔临床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牙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口腔临床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正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口腔临床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种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口腔临床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修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南京中医药大学翰林学院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蒋吴沁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06390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中医外科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中医骨伤科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急诊医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内科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外科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人体解剖与组织胚胎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病理学与病理生理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英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南京理工大学泰州科技学院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魏本阁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1508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学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化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高级工程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学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制药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高级工程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学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国贸、市场营销、会计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江苏农牧科技职业学院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黄玉书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1580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动物遗传育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中草药栽培与鉴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微生物制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泰州学院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吕林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6678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、药理学、药物制剂、药物分析、药物化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（如无博士学位，则需教授职称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医学技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医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护理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基础医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岗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中药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泰州职业技术学院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刘阳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35151590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康复医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临床医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基础医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护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专业带头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护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正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专业带头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康复治疗技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正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专业带头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药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正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专业带头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口腔医学技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正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应用化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教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制药技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博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中国医药城国内招商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耿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0063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医药及医疗器械类产业化项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若干</w:t>
            </w:r>
          </w:p>
        </w:tc>
      </w:tr>
      <w:tr>
        <w:trPr>
          <w:trHeight w:val="3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中国医药城海外招商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刘耘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23-86200142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生物医药及医疗器械类产业化项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硕士及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若干</w:t>
            </w:r>
          </w:p>
        </w:tc>
      </w:tr>
    </w:tbl>
    <w:p>
      <w:pPr>
        <w:pStyle w:val="Normal"/>
        <w:widowControl/>
        <w:snapToGrid w:val="false"/>
        <w:spacing w:lineRule="exact" w:line="240"/>
        <w:jc w:val="center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widowControl/>
        <w:snapToGrid w:val="false"/>
        <w:spacing w:lineRule="exact" w:line="240"/>
        <w:jc w:val="center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ascii="Times New Roman" w:hAnsi="Times New Roman" w:cs="Times New Roman" w:eastAsia="仿宋_GB2312"/>
          <w:sz w:val="18"/>
          <w:szCs w:val="18"/>
        </w:rPr>
        <w:t>具体需求以活动当天公布信息为准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imes New Roman"/>
      <w:sz w:val="24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1">
    <w:name w:val="_Style 10"/>
    <w:basedOn w:val="Normal"/>
    <w:qFormat/>
    <w:pPr/>
    <w:rPr>
      <w:rFonts w:ascii="Times New Roman" w:hAnsi="Times New Roman" w:cs="Times New Roman"/>
      <w:szCs w:val="24"/>
    </w:rPr>
  </w:style>
  <w:style w:type="paragraph" w:styleId="Char1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/>
    <w:rPr>
      <w:rFonts w:ascii="Tahoma" w:hAnsi="Tahoma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1:38:00Z</dcterms:created>
  <dc:creator>rsjwchen</dc:creator>
  <dc:description/>
  <cp:keywords/>
  <dc:language>en-US</dc:language>
  <cp:lastModifiedBy>印锐军</cp:lastModifiedBy>
  <cp:lastPrinted>2014-09-05T10:48:00Z</cp:lastPrinted>
  <dcterms:modified xsi:type="dcterms:W3CDTF">2014-09-09T01:56:00Z</dcterms:modified>
  <cp:revision>53</cp:revision>
  <dc:subject/>
  <dc:title/>
</cp:coreProperties>
</file>